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/>
                  </w:pPr>
                  <w:r>
                    <w:rPr>
                      <w:lang w:val="es-ES"/>
                    </w:rPr>
                    <w:t xml:space="preserve"> </w:t>
                  </w:r>
                  <w:r>
                    <w:rPr>
                      <w:lang w:val="es-ES"/>
                    </w:rPr>
                    <w:t>UNIT PROJECTS : En el Tiempo de las Mariposas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9"/>
        <w:gridCol w:w="1810"/>
        <w:gridCol w:w="1787"/>
        <w:gridCol w:w="1787"/>
        <w:gridCol w:w="1787"/>
      </w:tblGrid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ractiveness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exceptionally attractive in terms of design, layout, and neatness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attractive in terms of design, layout and neatness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acceptably attractive though it may be a bit messy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distractingly messy or very poorly designed. It is not attractive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nt - Accuracy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 least 7 accurate facts are display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-6 accurate facts are display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-4 accurate facts are display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ss than 3 accurate facts are displayed on the poster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ammar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no grammatical mistakes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1 grammatical mistake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2 grammatical mistakes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more than 2 grammatical mistakes on the poster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ncludes all required elements as well as additional information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required elements are includ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but 1 of the required elements are includ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al Presentation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4 members of the group presented useful information in Spanish without it being read from the poster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 members of the group presented useful information in Spanish without it being read from the poster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 members of the group presented useful information in Spanish without it being read from the poster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 member of the group presented useful information without it being read from the post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41:00Z</dcterms:created>
  <dc:creator>Helen Zumaeta</dc:creator>
  <dc:description/>
  <cp:keywords/>
  <dc:language>en-US</dc:language>
  <cp:lastModifiedBy>Helen Zumaeta</cp:lastModifiedBy>
  <dcterms:modified xsi:type="dcterms:W3CDTF">2012-02-17T16:43:00Z</dcterms:modified>
  <cp:revision>1</cp:revision>
  <dc:subject/>
  <dc:title> UNIT PROJECTS : En el Tiempo de las Mariposas</dc:title>
</cp:coreProperties>
</file>